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24"/>
        </w:rPr>
      </w:pPr>
      <w:r>
        <w:rPr>
          <w:rFonts w:cs="Georgia" w:ascii="Georgia" w:hAnsi="Georgia"/>
          <w:b/>
          <w:sz w:val="32"/>
          <w:szCs w:val="24"/>
        </w:rPr>
        <w:t>Setting Goals—Things That Can Help You Achieve Them</w:t>
      </w:r>
    </w:p>
    <w:p>
      <w:pPr>
        <w:pStyle w:val="Normal"/>
        <w:jc w:val="center"/>
        <w:rPr>
          <w:rFonts w:ascii="Georgia" w:hAnsi="Georgia" w:cs="Georgia"/>
          <w:b/>
          <w:b/>
          <w:sz w:val="32"/>
          <w:szCs w:val="24"/>
        </w:rPr>
      </w:pPr>
      <w:r>
        <w:rPr>
          <w:rFonts w:cs="Georgia" w:ascii="Georgia" w:hAnsi="Georgia"/>
          <w:b/>
          <w:sz w:val="32"/>
          <w:szCs w:val="24"/>
        </w:rPr>
      </w:r>
    </w:p>
    <w:p>
      <w:pPr>
        <w:pStyle w:val="Normal"/>
        <w:jc w:val="both"/>
        <w:rPr>
          <w:rFonts w:ascii="Georgia" w:hAnsi="Georgia" w:cs="Georgia"/>
          <w:sz w:val="24"/>
          <w:szCs w:val="24"/>
        </w:rPr>
      </w:pPr>
      <w:r>
        <w:rPr>
          <w:rFonts w:cs="Georgia" w:ascii="Georgia" w:hAnsi="Georgia"/>
          <w:sz w:val="24"/>
          <w:szCs w:val="24"/>
        </w:rPr>
        <w:t>What are the things that can enable you to set satisfying, achievable goals? Here are some points that can help you.</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b/>
          <w:i/>
          <w:sz w:val="24"/>
          <w:szCs w:val="24"/>
        </w:rPr>
        <w:t>Lucidity of Your Goals</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Be very clear in your mind about the purpose of your goal. Why are you trying to achieve it? What will be the consequences? When you can see ahead and realize how the goals can help you, you become more focused on them. Also, chalk out a plan to achieve the goal. This plan should be crystal clear. It should be a step by step process. You should know what exactly you will do after you have achieved one particular step towards goal fulfillment. When you work with clear objectives such as these, you find that achieving the goal becomes much easier.</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b/>
          <w:i/>
          <w:sz w:val="24"/>
          <w:szCs w:val="24"/>
        </w:rPr>
        <w:t>The Challenge Factor</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We all love challenges. Not all of us will want challenges that break our backs, but we do want small challenges that we can fulfill. Hence, when you are setting goals, you should see to it that your goals challenge you. That helps you retain your interest in your goal fulfillment, and once you have achieved a goal which challenged you in some way or the other, you will find yourself much more exhilarated. You will want to do more; you will plan more. This helps you grow as a person.</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b/>
          <w:i/>
          <w:sz w:val="24"/>
          <w:szCs w:val="24"/>
        </w:rPr>
        <w:t>Know Your Limits</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It is also very important that you set goals within your limitations. This does not mean that your goals should just be what you have already done. As said before, set goals that are challenging, but you should have a very practical view of yourself too. You should know what you can do and what you cannot. If you set a very lofty goal, it will only sap your energies and you will not be able to accomplish you. This can disillusion you forever from setting further goals.</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b/>
          <w:i/>
          <w:sz w:val="24"/>
          <w:szCs w:val="24"/>
        </w:rPr>
        <w:t>Stay Committed</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You cannot achieve anything without the right amount of dedication towards it, and your goals are no exception. You have to spend some time and effort, you have to plan and you have to stay committed towards your goals. You cannot just set something for yourself to achieve and then forget about it completely. You have to keep moving in that direction. When you have set a goal, you have to realize that this is just one rung in the ladder of success. You have to climb that, and then you have to move towards the next rung. This is a continuous process that you have to keep at for the rest of your life.</w:t>
      </w:r>
    </w:p>
    <w:p>
      <w:pPr>
        <w:pStyle w:val="Normal"/>
        <w:jc w:val="both"/>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1:47:00Z</dcterms:created>
  <dc:creator>iDNA</dc:creator>
  <dc:description/>
  <dc:language>en-US</dc:language>
  <cp:lastModifiedBy>NEIL</cp:lastModifiedBy>
  <dcterms:modified xsi:type="dcterms:W3CDTF">2011-04-16T02:01:00Z</dcterms:modified>
  <cp:revision>1</cp:revision>
  <dc:subject/>
  <dc:title/>
</cp:coreProperties>
</file>